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№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shd w:fill="FFFFFF" w:val="clear"/>
        <w:spacing w:before="0" w:after="225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Наименование МТР: Дрель ударная 1000 Вт 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886"/>
        <w:gridCol w:w="1666"/>
        <w:gridCol w:w="3399"/>
      </w:tblGrid>
      <w:tr>
        <w:trPr>
          <w:trHeight w:val="64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араметра (характеристик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ност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ебования заказчик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>
          <w:trHeight w:val="39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Основные характеристики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Мощ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В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10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 xml:space="preserve"> до 1100</w:t>
            </w:r>
          </w:p>
        </w:tc>
      </w:tr>
      <w:tr>
        <w:trPr>
          <w:trHeight w:val="3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Наличие ревер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ть</w:t>
            </w:r>
          </w:p>
        </w:tc>
      </w:tr>
      <w:tr>
        <w:trPr>
          <w:trHeight w:val="3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Регулировка частоты вращ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есть</w:t>
            </w:r>
          </w:p>
        </w:tc>
      </w:tr>
      <w:tr>
        <w:trPr>
          <w:trHeight w:val="3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Крепление патро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/2</w:t>
            </w:r>
          </w:p>
        </w:tc>
      </w:tr>
      <w:tr>
        <w:trPr>
          <w:trHeight w:val="3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Макс. диаметр сверления (металл)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6</w:t>
            </w:r>
          </w:p>
        </w:tc>
      </w:tr>
      <w:tr>
        <w:trPr>
          <w:trHeight w:val="3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Макс. диаметр сверления (дерево),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4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Тип патро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Быстрозажимной (кулачковый)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ropertyname"/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Регулировка глубины завинчи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ropertyname"/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/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есть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Число скорост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Макс. размер патро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Мин. размер патро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Эл. пита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В 50 гЦ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Класс инструмент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фессиональный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Число оборотов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менее 290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Функция реверс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личие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язательное 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Длина сетевого кабел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менее 2,5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тота удара (для 2 скорост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/мин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 — 58000 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щие характеристи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Ве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,4 до 2,5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1"/>
        <w:shd w:fill="FFFFFF" w:val="clear"/>
        <w:spacing w:before="0" w:after="22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.И.О.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епанов Игорь Александрович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001520</wp:posOffset>
                  </wp:positionH>
                  <wp:positionV relativeFrom="paragraph">
                    <wp:posOffset>-474345</wp:posOffset>
                  </wp:positionV>
                  <wp:extent cx="951865" cy="996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996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sz w:val="20"/>
                <w:szCs w:val="20"/>
              </w:rPr>
              <w:t xml:space="preserve">Главный энергетик                                  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(4752)700-700 д.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2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Propertyname">
    <w:name w:val="property_n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10:14:00Z</dcterms:created>
  <dc:creator>VAD</dc:creator>
  <dc:description/>
  <cp:keywords/>
  <dc:language>en-US</dc:language>
  <cp:lastModifiedBy>Степанов Игорь Александрович</cp:lastModifiedBy>
  <cp:lastPrinted>2020-10-08T09:31:00Z</cp:lastPrinted>
  <dcterms:modified xsi:type="dcterms:W3CDTF">2021-02-17T07:46:00Z</dcterms:modified>
  <cp:revision>22</cp:revision>
  <dc:subject/>
  <dc:title>ОПРОСНЫЙ ЛИСТ №______</dc:title>
</cp:coreProperties>
</file>